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28"/>
          <w:szCs w:val="28"/>
        </w:rPr>
        <w:t>附件</w:t>
      </w:r>
      <w:r>
        <w:rPr>
          <w:rFonts w:eastAsia="楷体_GB2312;Arial Unicode MS" w:cs="宋体;SimSun" w:ascii="楷体_GB2312;Arial Unicode MS" w:hAnsi="楷体_GB2312;Arial Unicode MS"/>
          <w:color w:val="000000"/>
          <w:sz w:val="28"/>
          <w:szCs w:val="28"/>
        </w:rPr>
        <w:t>1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color w:val="000000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  <w:szCs w:val="28"/>
        </w:rPr>
        <w:t>华南师范大学增城学院校外实践教学基地评估指标体系（试行）   系（部）：</w:t>
      </w:r>
    </w:p>
    <w:tbl>
      <w:tblPr>
        <w:tblW w:w="9988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760"/>
        <w:gridCol w:w="720"/>
        <w:gridCol w:w="1168"/>
        <w:gridCol w:w="54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一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二级指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评估内容与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备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得分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一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组织领导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建设规划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7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领导重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系（部）每学期至少召开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次实践教学专题（研讨）会议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未召开实践教学专题（研讨）会议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查阅有关会议新闻报道、会议记录或纪要等材料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系（部）领导每学期至少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次到基地检查或调研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未到基地检查或调研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系（部）领导每年召开实践教学经验交流总结会，效果显著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未召开实践教学经验交流总结会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双方广泛开展合作，工作卓有成效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双方开展合作，有一定成效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双方未开展合作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建设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规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根据本系（部）实际，制订基地建设规划，目标明确，建设标准高，并付诸实施，效果明显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有实践基地建设规划，实施效果一般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没有实践基地建设规划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二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条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场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一次能安排实习学生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人及以上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一次能安排实习学生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人以上，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人以下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未安排学生实习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地考察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重点考核指导教师所占教师总数的比例，实践教学团队规划、建设和相关培训情况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设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环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饮食地点，住宿条件良好，交通较为便利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饮食地点和住宿条件，交通不便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习场地及周围环境状况良好，无危害人体的有害因素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场地有危害人体的有害因素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重视安全工作，有相应的安全措施与安全管理规定，从未发生任何安全事故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存在安全隐患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师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指导教师和教辅人员能满足实践教学需要，基地配备相应的专业技术人员担任实践指导教师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指导教师和教辅人员能满足实践教学需要，基地未配备相应专业技术人员担任实践指导教师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三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5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教学</w:t>
            </w:r>
          </w:p>
          <w:p>
            <w:pPr>
              <w:pStyle w:val="Normal"/>
              <w:spacing w:lineRule="atLeast" w:line="240"/>
              <w:ind w:firstLine="36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计划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践教学方案或计划符合人才培养方案，执行良好，成效显著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分。有实践教学计划，执行一般，得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实践教学方案或计划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查阅相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材料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教学大纲与指导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规范明确的实践教学大纲和指导书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实践教学大纲和指导书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习日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学生实习日志规范，完整，得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学生有实习日志但不完整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</w:t>
            </w:r>
          </w:p>
          <w:p>
            <w:pPr>
              <w:pStyle w:val="Normal"/>
              <w:spacing w:lineRule="atLeast" w:line="240"/>
              <w:ind w:firstLine="45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指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践教学指导计划周密，方案切实可行，指导记录详细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5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指导计划简单，没有针对性，有指导记录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指导教师无指导计划，无指导记录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指导扎实到位，有详细的实践考核和成绩评定标准，并严格按照标准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阅学生实践报告，实践成绩分布合理，客观、真实反映学生的实践质量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有实践考核和成绩评定标准，实践报告评阅和成绩评定未严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按标准执行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实践考核和成绩评定标准，实践报告评阅和成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绩评定存在随意性现象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教学总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系（部）积极对实践教学工作进行总结，有目的地进行整改提高，能组织师生开展各种形式的经验总结交流活动，效果明显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对实践教学工作进行总结，有整改措施，成效一般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未对实践教学进行总结和未开展经验总结交流活动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教学管理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质量监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29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合作协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双方签订协议书并挂牌，得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分。有协议书未挂牌，得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协议书未挂牌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查阅相关材料。主要考核各项管理制度、实践质量标准和实践教学质量监控制度及其执行情况。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使用状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基地实际使用连续两年（含两年）以上，稳定性强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基地实际使用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年（含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年）以上，得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管理制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相关管理制度健全、规范，执行严格，能有效保证双方各项合作，健康发展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相关管理制度基本齐全，基本执行并有一定成效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相关管理制度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教学事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严格规范的安全管理制度，无实践教学事故或教学差错发生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实践教学事故或教学差错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次及以上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践内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生实践内容与所学专业相关，符合培养目标要求，能有效提高专业技能，提高人才培养质量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学生实践内容与所学专业有一定关联，专业技能有一定提高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学生实践内容与所学专业无关联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量标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质量监控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践教学质量标准完善、合理，体现专业水平</w:t>
            </w:r>
            <w:r>
              <w:rPr>
                <w:rFonts w:ascii="宋体;SimSun" w:hAnsi="宋体;SimSun" w:cs="宋体;SimSun"/>
                <w:sz w:val="18"/>
              </w:rPr>
              <w:t>与地位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，执行严格。</w:t>
            </w:r>
            <w:r>
              <w:rPr>
                <w:rFonts w:ascii="宋体;SimSun" w:hAnsi="宋体;SimSun" w:cs="宋体;SimSun"/>
                <w:sz w:val="18"/>
              </w:rPr>
              <w:t>质量监控制度科学、完善，运行成效显著，得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分。有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实践教学质量标准和</w:t>
            </w:r>
            <w:r>
              <w:rPr>
                <w:rFonts w:ascii="宋体;SimSun" w:hAnsi="宋体;SimSun" w:cs="宋体;SimSun"/>
                <w:sz w:val="18"/>
              </w:rPr>
              <w:t>质量监控制度，基本执行，有一定成效，得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分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实践教学质量标准能够体现专业水平，无质量监控制度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实践教学质量标准和质量监控制度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9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五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果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实践效果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有开展因材施教、开发潜能的项目，并取得良好的效果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有实践项目，取得一定成效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无实践项目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查阅相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材料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生撰写出高质量的调查报告、实习报告，有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以上的毕业论文（设计）课题源自生产实践或是在实验室、工程实践和社会实践中完成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学生撰写调查报告、实习报告，有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0%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以上的毕业论文（设计）课题源自生产实践或是在实验室、工程实践和社会实践中完成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学生撰写调查报告、实习报告，毕业论文（设计）选题与往届重复率高，与社会生产实践结合不紧密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学生整体实习效果良好，达到专业教学要求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；大部分学生对基地满意，基本达到专业教学要求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基地对学生实习表现普遍评价比较高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；基地对学生表现基本满意，得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六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特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重点考核特色的模式及凝练和培育。切实可行的特色建设规划、立项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带★的表示核心考核指标。</w:t>
      </w:r>
    </w:p>
    <w:p>
      <w:pPr>
        <w:pStyle w:val="Normal"/>
        <w:spacing w:lineRule="atLeas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总分等于每项得分之和。</w:t>
      </w:r>
    </w:p>
    <w:p>
      <w:pPr>
        <w:pStyle w:val="Normal"/>
        <w:spacing w:lineRule="atLeast" w:line="24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评分等级：</w:t>
      </w:r>
      <w:r>
        <w:rPr>
          <w:rFonts w:cs="宋体;SimSun" w:ascii="宋体;SimSun" w:hAnsi="宋体;SimSun"/>
        </w:rPr>
        <w:t>85-100</w:t>
      </w:r>
      <w:r>
        <w:rPr>
          <w:rFonts w:ascii="宋体;SimSun" w:hAnsi="宋体;SimSun" w:cs="宋体;SimSun"/>
        </w:rPr>
        <w:t>分为优秀；</w:t>
      </w:r>
      <w:r>
        <w:rPr>
          <w:rFonts w:cs="宋体;SimSun" w:ascii="宋体;SimSun" w:hAnsi="宋体;SimSun"/>
        </w:rPr>
        <w:t>75-84</w:t>
      </w:r>
      <w:r>
        <w:rPr>
          <w:rFonts w:ascii="宋体;SimSun" w:hAnsi="宋体;SimSun" w:cs="宋体;SimSun"/>
        </w:rPr>
        <w:t>分为良好；</w:t>
      </w:r>
      <w:r>
        <w:rPr>
          <w:rFonts w:cs="宋体;SimSun" w:ascii="宋体;SimSun" w:hAnsi="宋体;SimSun"/>
        </w:rPr>
        <w:t>60-74</w:t>
      </w:r>
      <w:r>
        <w:rPr>
          <w:rFonts w:ascii="宋体;SimSun" w:hAnsi="宋体;SimSun" w:cs="宋体;SimSun"/>
        </w:rPr>
        <w:t>分为合格；低于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为不合格。</w:t>
      </w:r>
    </w:p>
    <w:p>
      <w:pPr>
        <w:pStyle w:val="Normal"/>
        <w:spacing w:lineRule="atLeast" w:line="2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46:00Z</dcterms:created>
  <dc:creator>微软用户</dc:creator>
  <dc:description/>
  <cp:keywords/>
  <dc:language>en-US</dc:language>
  <cp:lastModifiedBy>VNN.R9</cp:lastModifiedBy>
  <cp:lastPrinted>2013-05-05T14:47:00Z</cp:lastPrinted>
  <dcterms:modified xsi:type="dcterms:W3CDTF">2013-05-10T07:21:00Z</dcterms:modified>
  <cp:revision>14</cp:revision>
  <dc:subject/>
  <dc:title>华南师范大学增城学院校外实践教学基地评估指标体系（试行）   系（部）：</dc:title>
</cp:coreProperties>
</file>